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hyrma" w:hAnsi="Lhyrma" w:eastAsia="Lhyrma" w:cs="Lhyrma"/>
          <w:sz w:val="36"/>
          <w:szCs w:val="36"/>
        </w:rPr>
      </w:pPr>
      <w:r>
        <w:rPr>
          <w:rFonts w:eastAsia="Lhyrma" w:cs="Lhyrma" w:ascii="Lhyrma" w:hAnsi="Lhyrma"/>
          <w:sz w:val="36"/>
          <w:szCs w:val="36"/>
        </w:rPr>
        <w:t>A Font From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144"/>
          <w:szCs w:val="144"/>
        </w:rPr>
      </w:pPr>
      <w:r>
        <w:rPr>
          <w:rFonts w:eastAsia="Lhyrma" w:cs="Lhyrma" w:ascii="Lhyrma" w:hAnsi="Lhyrma"/>
          <w:sz w:val="36"/>
          <w:szCs w:val="36"/>
        </w:rPr>
        <w:t>The Fontalicios Zone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</w:rPr>
      </w:pPr>
      <w:r>
        <w:rPr>
          <w:rFonts w:eastAsia="Lhyrma" w:cs="Lhyrma" w:ascii="Lhyrma" w:hAnsi="Lhyrma"/>
          <w:sz w:val="96"/>
          <w:szCs w:val="96"/>
        </w:rPr>
        <w:t>Lhyrma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40"/>
          <w:szCs w:val="40"/>
        </w:rPr>
      </w:pPr>
      <w:r>
        <w:rPr>
          <w:rFonts w:eastAsia="Lhyrma" w:cs="Lhyrma" w:ascii="Lhyrma" w:hAnsi="Lhyrma"/>
          <w:sz w:val="40"/>
          <w:szCs w:val="40"/>
        </w:rPr>
        <w:t>(The name means nothing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Lhyrma" w:cs="Lhyrma" w:ascii="Lhyrma" w:hAnsi="Lhyrma"/>
          <w:sz w:val="40"/>
          <w:szCs w:val="40"/>
        </w:rPr>
        <w:t>Tell your child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Good hello. You have just downloaded the second freefont form the ALL NEW Fontalicious Z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Yet another font from Rev. Josh. A playful serif-like typeface that grooves hardco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f you like stupid crap, you'll love the grunge-rock sound of Xitram!. Our newest tape, Hubert Is A Dead Man, is a ninety minute conglomeration of a live performance and some shed-rock nonsense. Send me three bucks and I'll hook you up with a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Regardless, let me know how you like this font and whether or not you'd like to remain on our mailing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eace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Send me a dollar. I need some Hawaiian Punch. And some Pe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52"/>
          <w:szCs w:val="52"/>
        </w:rPr>
      </w:pPr>
      <w:r>
        <w:rPr>
          <w:rFonts w:eastAsia="Lhyrma" w:cs="Lhyrma" w:ascii="Lhyrma" w:hAnsi="Lhyrma"/>
          <w:sz w:val="52"/>
          <w:szCs w:val="52"/>
        </w:rPr>
        <w:t>Rev. Josh Wilhelm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52"/>
          <w:szCs w:val="52"/>
        </w:rPr>
      </w:pPr>
      <w:r>
        <w:rPr>
          <w:rFonts w:eastAsia="Lhyrma" w:cs="Lhyrma" w:ascii="Lhyrma" w:hAnsi="Lhyrma"/>
          <w:sz w:val="52"/>
          <w:szCs w:val="52"/>
        </w:rPr>
        <w:t>7247 N. Leewynn Dr.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28"/>
          <w:szCs w:val="28"/>
        </w:rPr>
      </w:pPr>
      <w:r>
        <w:rPr>
          <w:rFonts w:eastAsia="Lhyrma" w:cs="Lhyrma" w:ascii="Lhyrma" w:hAnsi="Lhyrma"/>
          <w:sz w:val="52"/>
          <w:szCs w:val="52"/>
        </w:rPr>
        <w:t>Sarasota, FL 34240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28"/>
          <w:szCs w:val="28"/>
        </w:rPr>
      </w:pPr>
      <w:r>
        <w:rPr>
          <w:rFonts w:eastAsia="Lhyrma" w:cs="Lhyrma" w:ascii="Lhyrma" w:hAnsi="Lhyrm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36"/>
          <w:szCs w:val="36"/>
        </w:rPr>
      </w:pPr>
      <w:r>
        <w:rPr>
          <w:rFonts w:eastAsia="Lhyrma" w:cs="Lhyrma" w:ascii="Lhyrma" w:hAnsi="Lhyrma"/>
          <w:sz w:val="36"/>
          <w:szCs w:val="36"/>
        </w:rPr>
        <w:t>Yodelboy@aol.com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28"/>
          <w:szCs w:val="28"/>
        </w:rPr>
      </w:pPr>
      <w:r>
        <w:rPr>
          <w:rFonts w:eastAsia="Lhyrma" w:cs="Lhyrma" w:ascii="Lhyrma" w:hAnsi="Lhyrm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36"/>
          <w:szCs w:val="36"/>
        </w:rPr>
      </w:pPr>
      <w:r>
        <w:rPr>
          <w:rFonts w:eastAsia="Lhyrma" w:cs="Lhyrma" w:ascii="Lhyrma" w:hAnsi="Lhyrma"/>
          <w:sz w:val="36"/>
          <w:szCs w:val="36"/>
        </w:rPr>
        <w:t>http://members.aol.com/Yodelboy/home.htm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28"/>
          <w:szCs w:val="28"/>
        </w:rPr>
      </w:pPr>
      <w:r>
        <w:rPr>
          <w:rFonts w:eastAsia="Lhyrma" w:cs="Lhyrma" w:ascii="Lhyrma" w:hAnsi="Lhyrma"/>
          <w:sz w:val="36"/>
          <w:szCs w:val="36"/>
        </w:rPr>
        <w:t>The Fontalicious 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Lhyrma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