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ze3D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 (10/10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Web browsers that support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ppropriate button to get a "New" maze, "Solve" a m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the solution from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applet is run under the application viewer,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new maze (except when the window is minimiz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).  Larger windows yield mazes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scroll bar can be used to change the til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"Square rooms" or "Hexagonal rooms" to change the style of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ze with square rooms is drawn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  After a maze with hexagonal rooms is drawn, you can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PgUp, End, Down Arrow, and PgDn keys (or the correspond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  If those keys are laid out on your numeric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 Up Arrow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  Down Arrow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movement in the applet will correspond to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rom "5"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source code is included with this applet.  I, James L. Dean,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ource code.  Press "About" for information about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iments or constructive criticism to my Email addr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cjld@nomvs.lsum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